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５４７－７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１０月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営住宅和合（馬生）団地馬生１棟外壁・屋上防水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住宅課　第２０２５０１５７４５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和合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３月１９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游ゴシック"/>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４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０月８日（水）午前９時から令和７年１０月１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１０月８日（水）から令和７年１０月１４日（火）までの午前９時から午後５時まで（最終日は午後０時（正午）まで。郵送の場合は令和７年１０月１０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１５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１０月１７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２０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１０月７日（火）から令和７年１０月２２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０月８日（水）から令和７年１０月１４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１０月２１日（火）午前９時から令和７年１０月２２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１０月２１日（火）から令和７年１０月２２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１０月２１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２３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住宅課　第２０２５０１５７４５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営住宅和合（馬生）団地馬生１棟外壁・屋上防水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和楽舎設計工房　　浜松市中央区中田町１２１</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１０月１４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４７－７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１０月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営住宅和合（馬生）団地馬生１棟外壁・屋上防水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住宅課　番号　第２０２５０１５７４５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和合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５４７－７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５７４５</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営住宅和合（馬生）団地馬生１棟外壁・屋上防水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9-29T09:27:00Z</cp:lastPrinted>
  <dcterms:modified xsi:type="dcterms:W3CDTF">2025-10-06T04:15:00Z</dcterms:modified>
  <cp:revision>50</cp:revision>
  <dc:subject/>
  <dc:title>浜松市公告第　　号</dc:title>
</cp:coreProperties>
</file>